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6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874" w:hRule="atLeast"/>
        </w:trPr>
        <w:tc>
          <w:tcPr>
            <w:tcW w:w="98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едомственная структура расходов бюджета Павлов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льского поселения Павловского района на 2018 год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9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709"/>
        <w:gridCol w:w="567"/>
        <w:gridCol w:w="714"/>
        <w:gridCol w:w="1696"/>
        <w:gridCol w:w="739"/>
        <w:gridCol w:w="1234"/>
      </w:tblGrid>
      <w:tr>
        <w:trPr>
          <w:tblHeader w:val="true"/>
          <w:trHeight w:val="1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ind w:left="-113" w:right="-139" w:hanging="0"/>
              <w:jc w:val="center"/>
              <w:rPr/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Администрация Павл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9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9" w:right="-119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 516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 439,7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48,4</w:t>
            </w:r>
          </w:p>
        </w:tc>
      </w:tr>
      <w:tr>
        <w:trPr>
          <w:trHeight w:val="16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48,4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48,4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48,4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48,4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505,6</w:t>
            </w:r>
          </w:p>
        </w:tc>
      </w:tr>
      <w:tr>
        <w:trPr>
          <w:trHeight w:val="9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493,2</w:t>
            </w:r>
          </w:p>
        </w:tc>
      </w:tr>
      <w:tr>
        <w:trPr>
          <w:trHeight w:val="10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493,2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5 493,2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111,5</w:t>
            </w:r>
          </w:p>
        </w:tc>
      </w:tr>
      <w:tr>
        <w:trPr>
          <w:trHeight w:val="11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11,2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0,5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6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9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6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,2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,2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,2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,2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,2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501,5</w:t>
            </w:r>
          </w:p>
        </w:tc>
      </w:tr>
      <w:tr>
        <w:trPr>
          <w:trHeight w:val="5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235,3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449,4</w:t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9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9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210,2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578,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9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51 4 00 1005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403,2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403,2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125,7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68,5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ение имуществом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0,3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0,3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0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держание и обслуживание </w:t>
            </w:r>
            <w:r>
              <w:rPr>
                <w:color w:val="FF0000"/>
                <w:szCs w:val="28"/>
              </w:rPr>
              <w:t xml:space="preserve">казны </w:t>
            </w:r>
            <w:r>
              <w:rPr>
                <w:szCs w:val="28"/>
              </w:rPr>
              <w:t>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52 1 01 100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4,2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4,2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8 году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8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проведения  мероприятий на территории Павловского сельского поселения Павловского района 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 Кубани 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8,9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8,9</w:t>
            </w:r>
          </w:p>
        </w:tc>
      </w:tr>
      <w:tr>
        <w:trPr>
          <w:trHeight w:val="6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8,9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 в Павловском сельском поселении Павл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57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09,3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3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6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5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8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8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8,1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8,1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6,3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рофилактика преступлений и правонарушений в Павловском сельском поселении Павл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ведение мероприятий по профилактике преступлений и правонаруш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80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 421,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421,5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21,5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21,5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 проектированию, строительству, реконструкции, капитальному ремонту и содержанию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21,5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автомобильных дорог местного значения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21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53 1 01 1008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21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безопасности дорожного движения в Павловском сельском поселении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00,0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00,0</w:t>
            </w:r>
          </w:p>
        </w:tc>
      </w:tr>
      <w:tr>
        <w:trPr>
          <w:trHeight w:val="1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 867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59,2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59,2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59,2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готовка к осенне-зимнему периоду, создание условий для развития объектов жилищно-коммунально-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59,2</w:t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59,2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59,2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208,6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территории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 603,9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921,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освещение улиц на территор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921,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уличного освещения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921,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921,6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653,5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653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653,5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653,5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2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уровня благоустройства на территории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2,8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2,8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2,8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и обустройство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1,5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здание мест организованного массового отдыха на водных объектах, отвечающих современным требованиям безопасности на воде, обеспечение их надлежащего функционирования в течении купального сез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1,5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1,5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1,5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лагоустройство станицы Павловской» на 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6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3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вершенствование облика сельского поселения, обустройство центральной части станции Павловской благоустройство мест массового отдых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6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3,2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3,2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3,2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86,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6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8 год «Молодежь – 2018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6,3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6,3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6,3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8,8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7,5</w:t>
            </w:r>
          </w:p>
        </w:tc>
      </w:tr>
      <w:tr>
        <w:trPr>
          <w:trHeight w:val="6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3 915,8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 915,8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ультура Павловского сельского поселения Павловского района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 715,8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 063,4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 063,4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 063,4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 063,4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узеи 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31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31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31,5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31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13,9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13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13,9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13,9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,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8 году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проведения  мероприятий на территории Павловского сельского поселения Павловского района 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 Кубани и Пав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36,1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5,7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 дополнительном материальном обеспечении лиц, замещавших  муниципальные должности и  должности  муниципальной службы Павловского сельского поселения Павл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5,7</w:t>
            </w:r>
          </w:p>
        </w:tc>
      </w:tr>
      <w:tr>
        <w:trPr>
          <w:trHeight w:val="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ы поддержки лиц, замещавших муниципальные должности и должности муниципальной службы Пав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5,7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5,7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5,7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4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социально-ориентированных некоммерческих общественных организаций в Павловском сельском поселении Павл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казание поддержки социально-ориентированным некоммерческим общественным организациям в Павловском сельском поселении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7,8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2,5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5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5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м долг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 00 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5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5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Д.Н.Пухо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7:00Z</dcterms:created>
  <dc:creator>Гокова Ольга Борисовна</dc:creator>
  <dc:description/>
  <cp:keywords/>
  <dc:language>en-US</dc:language>
  <cp:lastModifiedBy>Иван</cp:lastModifiedBy>
  <cp:lastPrinted>2017-12-01T12:00:00Z</cp:lastPrinted>
  <dcterms:modified xsi:type="dcterms:W3CDTF">2017-12-01T09:01:00Z</dcterms:modified>
  <cp:revision>61</cp:revision>
  <dc:subject/>
  <dc:title>Приложение 2</dc:title>
</cp:coreProperties>
</file>